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Торговая компания «Крюгер»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производственной базы по адресу: ул. Тайгинская в Калининском районе, г. Новосибирск»,  заказчик – Общество с ограниченной ответственностью «Торговая компания «Крюгер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Торговая компания «Крюге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87017023873, ИНН 7017221057) (</w:t>
      </w:r>
      <w:r>
        <w:rPr>
          <w:i/>
          <w:sz w:val="28"/>
          <w:szCs w:val="28"/>
        </w:rPr>
        <w:t>далее – Заявитель, ООО «Торговая компания «Крюгер»)</w:t>
      </w:r>
      <w:r>
        <w:rPr>
          <w:sz w:val="28"/>
          <w:szCs w:val="28"/>
        </w:rPr>
        <w:t xml:space="preserve"> к электрическим сетям ОАО «РЭС» посредством перераспределения максимальной мощности по индивидуальному проекту: «Технологическое присоединение производственной базы по адресу: ул. Тайгинская в Калининском районе, г. Новосибирск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0/102847 от 22.08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00 кВт</w:t>
      </w:r>
      <w:r>
        <w:rPr>
          <w:sz w:val="28"/>
          <w:szCs w:val="28"/>
        </w:rPr>
        <w:t xml:space="preserve"> (за счёт перераспределения мощности 900 кВт, оформленной в акте разграничения балансовой принадлежности электросетей и эксплуатационной ответственности сторон (акт разграничения) между филиалом «Восточные электрические сети» ОАО «РЭС» (ранее ЗАО «РЭС») и ФГУП «РТРС» б/н от 27.07.2010; соглашение о перераспределении максимальной мощности между ФГУП «РТРС» и ООО «ТК «Крюгер» б/н от 19.03.2014, уведомление о перераспределении мощности б/н от 19.03.2014)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едующим распределение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 очередь: 257,02 кВт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чередь: 342,98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электрических сетей ОАО «РЭС» обеспечивается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категория по надежности электроснабжения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категория обеспечивается от электрических сетей ОАО «РЖД»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категория обеспечивается за счёт установки автономного источника питания Заявителем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казанными техническими условиями, являющимися исходными данными для расчета индивидуальной платы по проекту за технологическое присоединение, предусмотрено  строительство </w:t>
      </w:r>
      <w:r>
        <w:rPr>
          <w:i/>
          <w:iCs/>
          <w:sz w:val="28"/>
          <w:szCs w:val="28"/>
        </w:rPr>
        <w:t xml:space="preserve"> кабельной линии 10 кВ от ТП-1до границы земельного участка Заявителя. ТП-1 принадлежит ФГУП «РТРС». ( Согласие владельца ТП-1 ФГУП «РТРС» подтверждено письмом б/н от 15.04.2014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2 489,825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84,337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2 405,488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44,68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 445,145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5,16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82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в случае, если мероприятия по технологическому присоединению, либо часть их осуществляется Заявителем, в договоре указываются конкретные мероприятия, выполняемые заявителем, при этом размер платы за технологическое присоединение для Заявителя уменьшается на стоимость выполняемых им мероприятий. 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ООО «Торговая компания «Крюгер» от 09.10.2014 №53-106554 расходы на выполнение сетевой организацией мероприятий, связанных со строительством «последней мили» кабельной линии 10 кВ от ТП-1 до границы земельного участка Заявителя в размере 2 405,488 тыс. руб. исключены из платы за технологическое присоединение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1,61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4,93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17,898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2,894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Торговая компания «Крюгер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Торговая компания «Крюгер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, в т.ч.: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6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очеред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чередь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, в т. ч.: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98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1 очередь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78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чередь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6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74,47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48:00Z</dcterms:created>
  <dc:creator>Покопцева Светлана</dc:creator>
  <dc:description/>
  <cp:keywords/>
  <dc:language>en-US</dc:language>
  <cp:lastModifiedBy>Агапитова</cp:lastModifiedBy>
  <cp:lastPrinted>2014-10-14T14:19:00Z</cp:lastPrinted>
  <dcterms:modified xsi:type="dcterms:W3CDTF">2014-10-14T07:19:00Z</dcterms:modified>
  <cp:revision>26</cp:revision>
  <dc:subject/>
  <dc:title>Заключение</dc:title>
</cp:coreProperties>
</file>